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65078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02486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588145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868692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005888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47988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7145436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015639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651267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358131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664410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065462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166005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989424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339713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69136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590945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654841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87940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402016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543020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41691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479328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636478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64091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437846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