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02897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28890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74724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709081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26825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788733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0680400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7652243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76768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29039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43243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077451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139695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25938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6579852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15336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45062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286445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39024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857907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36390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38887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58889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037715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9274377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5051372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