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125497767"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42045501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418176719"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3658975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595531890"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554449432"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044611390"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903929395"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938753079"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556305225"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55824784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45441914"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2092138777"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675698000"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430710284"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629669004"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87841537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372785858"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486638422"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74240722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58339178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