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321294312"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115573240"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551820420"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457191000"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94593612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169663646"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209155891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974704238"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334532038"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2086224254"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748129915"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2070600810"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620312918"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123305755"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694082765"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870288011"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623173830"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1434332745"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02187075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776430280"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930399400"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