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4657165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9591719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35973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122142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973188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115236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2002054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451530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0213847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2962238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8271067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96705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68997987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33784461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94550173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98458382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1729158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08949258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32509382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61327197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7025568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440796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90366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6873529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4988652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83231800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