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89958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940248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60008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8283960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110818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70153061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435059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4240465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2383865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1625809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66271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361892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000268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034062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5996816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078075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286082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35223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0731329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45987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630116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390304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7742837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042124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70161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5783381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