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84111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16606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2438515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3265921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11694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2107022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4956662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5342692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105975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574823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625683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4345093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1960024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983025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6311405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074383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0702626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797689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1596018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6802843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2992162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6232996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184289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709732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732379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888489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