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3882967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2880652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8216501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0363625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0706217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20705492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47987923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2827085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8043586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20744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608068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6829536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07593709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7833696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57714943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92894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8239184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89269888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6547253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9624771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6210953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205728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5637699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4078123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636816829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1769375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