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3248051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022529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1822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18605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5533057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99706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6211062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41581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2839506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35454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194797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5829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8364863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548106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41242211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648046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3905859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9692485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048222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6508662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608850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24362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416401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93887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3264215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882179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