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6443488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3043356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688021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9871076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075195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3263661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72278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8219969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26670248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4821566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15934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2518397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6927279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6393582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3392136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8673470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881024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12886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9800625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876729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1246694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7520778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117339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301745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35871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4061538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