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935384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2123765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9797598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4276125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8445397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5771060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0624555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672107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1045841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652825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3361942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6553139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1514346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4540217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2474239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7708108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0823422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6302656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4385530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7120107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2028270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3567348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0929367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8905267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4644638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5168743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