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806470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97018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98337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40346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2523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024137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5648846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479938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278634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90969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33466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7980893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873398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78331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106784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575258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87247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844474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31657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0154878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43870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57666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774159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03238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8324232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1600280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