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996110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9942760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97610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550030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427910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056461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18101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5050635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0578551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170373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070615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71896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7809666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50553775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910643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3257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1214757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461946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599214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1970128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919385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1938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598338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334617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655566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24108369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