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1279182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7232951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2323110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15900991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384315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43746792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863400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97142495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3612949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006598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970906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85328277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66655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9172815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2592246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7105275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215732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528934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50067705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543735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28546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03268491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1810704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790394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5736747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27844852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