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33321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129350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9586043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7194690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940389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35881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3981631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32708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1825003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922592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26932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960405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28366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0037684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21690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1962222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1601151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563555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500773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6872157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0554196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7174638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5716070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3946715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61579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205276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