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579136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793192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622449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361886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1354606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10030950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38541139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7570822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4706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661375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570993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66308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9344721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684673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6507072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60362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135151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80609361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72494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3012130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564910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293515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707791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1805635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82380313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88447786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