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06894530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89676801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6938333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95837439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97091278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4606751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25654520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0526487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914051311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77767673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1768285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7964383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2566106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175333285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160706529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73470156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100523945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183687027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145459057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80685720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208006035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3469016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30549398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0993763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50455866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1237321556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