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65372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1529079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028740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60039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3259693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7566662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10574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292608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085459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639549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618866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016804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4957343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16318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6135479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8434225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8716982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66734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94828341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9195270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567306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7602821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1051128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71079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05178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56527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