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68046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6618482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3679130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3826277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7217278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3471525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2965483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8308967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3006617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1651233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669904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3469128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8233212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330578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8028643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4381483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3871687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4297730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830186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455817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7345245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55602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6862343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597879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0905255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671387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