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3885696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4641903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4298009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366587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314224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17914756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7587295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69991397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891175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189426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394291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336058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4874080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8138848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210219163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357110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555703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68936080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6513310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4687723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9546737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2439729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52431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0081387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45387281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1029669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