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44337942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1196659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9919244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3316279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758751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12968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172482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069720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5284736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6935855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0532650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608586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87166164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73482789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1917796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5561923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30982036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60556187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04437593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239144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43451258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732061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080401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9617087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14132662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499872353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