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7685961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144961982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1369834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11524207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98719917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91188299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5424539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54532669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821516018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7006667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836175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135426854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193763900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4766053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17281333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48509070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63725959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2162615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55114343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66962851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7484906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165927117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101166992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4806308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5481155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7785742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