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56543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958473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02585452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96206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51526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247555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845911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4311084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788063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80108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7800901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598553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0168671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944950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1418442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146706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5602410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072757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11956857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186606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1134078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530996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205516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5841239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39434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872887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