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2024957339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5128316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632057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065408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891247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084544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98073401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988314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57164962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0914471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5822604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808795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9978123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206475391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73017027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8307762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6473567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822404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9960384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3154488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9987737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291784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900438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441544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50482385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7676570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