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522389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1809403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19219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80825704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095577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571802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105766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72881954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87125259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2379335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3494349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67225111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0737608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7828203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0425604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343907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019596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76191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834967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146436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762215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53295592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5599308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07404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920198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293026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