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605626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691485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924232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6386098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030129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445380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6438291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143661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9191047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0791320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4251178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4429134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4813745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1692208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041617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3922303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2136341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840592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7814901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7733487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5903604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950641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9354666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593350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181594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2980166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