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2740766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84836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296849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764203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738065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4855590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1173449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315557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704312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507606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389158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695147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2558100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545285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511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459056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350050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786089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099156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518346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176884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733111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15275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332834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61062653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2210844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