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r installing this software, you agree to be bound by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icense G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In consideration for the license fee paid, Ragnarok Press grants to you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the non-exclusive, nontransferable right to use and display the Scriptoriu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rough this service. If you are using this product for your work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employer.  Scriptorium software or image collections may be used on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 connected to any number of printers or other image producing devices at tha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: You may send a copy of any font or image for which you hold a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a commercial printer or other service bureau to enable the edi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ument, provided that such party agrees to erase those fonts or imag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dia and accepts liability for any misuse or appropriation of the font or i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mbed" TrueType format fonts within your documents for the view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may not modify, adapt, translate, reverse engineer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based on the Scriptorium product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You may make one (1) copy of this Scriptorium product solely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pyright and trademark notices are reproduced in their entirety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ation. Ragnarok Press reserves all rights not specifically granted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orium product and the accompanying materials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and trade secrets of Ragnarok Press. Unauthorized copying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odified, merged, or included with other software, or of the written materials,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You may be held legally responsible for any infringement of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that is caused or encouraged by your failure to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effective until terminated. This Agreement will terminate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Ragnarok Press if you fail to comply with any provision contained herei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ust destroy the written materials, the Scriptorium roduct, and all copies of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nd in whole, 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periodically updates many Scriptorium products.  As a licensed user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t a discounted upgrad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warrants the Scriptorium Product to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a period of thirty (30) days from the date of deliver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voice. Ragnarok Press entire liability and your exclusive remedy as to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be, at Ragnarok Press option, either return of purchase price or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duct that is returned to Ragnarok Press with a copy of the invoice. Ragnarok P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to replace the product or refund the purchase price if failur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 or misapplication, or if any product is lost or damaged due to theft, f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. Any replacement product will be warranted for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 this product is provided "as is". Ragnarok Press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Ragnarok Pres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e Scriptorium Product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nd under no legal theory, tort, contract, or otherwise, shall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ts suppliers or resellers be liable to you or any other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any character 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goodwill, work stoppage, computer failure or malfunction, or any and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 license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ll prior agreements and representations between them. It may be a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ing executed by both parties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for any reason, such provision shall be reformed only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nforceable.  This Agreement shall be governed by and constru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contact Ragna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any reason, please contact us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u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