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64386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399464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724587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50216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66200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82110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8371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89714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913231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90901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16684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644503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799657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788819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94050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532114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142257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378607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37362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7313935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551490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28070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04955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144000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558011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24687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