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6727048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535467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2949998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6939207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559068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4864905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210836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0019112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3126784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0789846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6559126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853317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9372590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0573916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8490976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3081784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0107658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3669806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0699324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7319574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2574147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0986202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058323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0290965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8420232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153725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