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3605064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1839295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69165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311349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212030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35263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216095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94634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991588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275982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465793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82656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840189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7030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837755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2046319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331759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5599930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943066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141657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618418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9936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26378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41057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327869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9263616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