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00750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3373919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55277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932626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863928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1994525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17721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030907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374286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641113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29790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541523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420951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60785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386506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35867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28496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43997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3736019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723965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91026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295570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37699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9965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23526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218405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