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617918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8621854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6753319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1827378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9501970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3077136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10416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3081123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4188122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2755755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3689879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6534177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9195120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8096296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6976335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5681244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4027469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6843032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6069060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3779681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4238524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8917026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5600416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7335636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2156837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449465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