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285664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05012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69091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467793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6320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753750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072064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323010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355630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03246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91168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37946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910658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179064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434042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863146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87552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800939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01479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541281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2800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66290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49353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14155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12398382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9577396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