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16023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806574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85144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84172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320349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63940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837911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99680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9395244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01293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501980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7122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735758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789703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188759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11960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61495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847904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490503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317506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806988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82699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20806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34726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866428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0349446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