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8287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40715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909968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883358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655322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608929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1664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8695089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2547771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692544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12658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74316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426964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64222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340182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41057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97109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147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4658381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57329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12988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9403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1367261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26966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96329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6131982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