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06142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25378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5497609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39309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916904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89914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606217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640349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01982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429522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474129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997531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940550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22788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6443613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66738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6421249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663042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66183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8431618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46672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196260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541934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247452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566402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861223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