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20059295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206360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4989040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9417182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7914953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7066767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50812606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00455566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0386152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138938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462755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5465486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56148774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4005879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76232521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77424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700330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39507875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846472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1449531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114225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9902817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393220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5088477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106522872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9215204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