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075688543"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850613008"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870945657"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655386034"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299017785"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426057098"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431464720"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54440737"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2089164717"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987005910"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095091075"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669121416"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571466478"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070754170"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873742542"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2073143753"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302851720"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2008062992"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2004031746"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496193293"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020150446"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