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BackSplatter" w:cs="BackSplatter" w:ascii="BackSplatter" w:hAnsi="BackSplatter"/>
          <w:sz w:val="96"/>
          <w:szCs w:val="96"/>
        </w:rPr>
        <w:t>BackSplatter Drippy</w:t>
      </w:r>
    </w:p>
    <w:p>
      <w:pPr>
        <w:pStyle w:val="Normal"/>
        <w:spacing w:lineRule="auto" w:line="240"/>
        <w:jc w:val="center"/>
        <w:rPr>
          <w:rFonts w:ascii="BackSplatter" w:hAnsi="BackSplatter" w:eastAsia="BackSplatter" w:cs="BackSplatter"/>
          <w:sz w:val="36"/>
          <w:szCs w:val="36"/>
        </w:rPr>
      </w:pPr>
      <w:r>
        <w:rPr>
          <w:rFonts w:eastAsia="BackSplatter" w:cs="BackSplatter" w:ascii="BackSplatter" w:hAnsi="BackSplatter"/>
          <w:sz w:val="36"/>
          <w:szCs w:val="36"/>
        </w:rPr>
        <w:t>Mommy. Mommy.</w:t>
      </w:r>
    </w:p>
    <w:p>
      <w:pPr>
        <w:pStyle w:val="Normal"/>
        <w:spacing w:lineRule="auto" w:line="240"/>
        <w:jc w:val="center"/>
        <w:rPr>
          <w:rFonts w:ascii="Times New Roman" w:hAnsi="Times New Roman" w:eastAsia="Times New Roman" w:cs="Times New Roman"/>
          <w:u w:val="single"/>
        </w:rPr>
      </w:pPr>
      <w:r>
        <w:rPr>
          <w:rFonts w:eastAsia="BackSplatter" w:cs="BackSplatter" w:ascii="BackSplatter" w:hAnsi="BackSplatter"/>
          <w:sz w:val="36"/>
          <w:szCs w:val="36"/>
        </w:rPr>
        <w:t>My poopie makes let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ab/>
      </w:r>
      <w:r>
        <w:rPr>
          <w:rFonts w:eastAsia="Times New Roman" w:cs="Times New Roman" w:ascii="Times New Roman" w:hAnsi="Times New Roman"/>
          <w:sz w:val="24"/>
          <w:szCs w:val="24"/>
        </w:rPr>
        <w:t>This crazy little font that you have downloaded from the MoFo Outreach Ministry, the official outlet for my fonts, or some other freefont archive, is the fourth font created by myself, the Reverend Joshua Brian Wilhel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ntmaking, to me, was a natural transition for me. I make zines, two bucks a piece order one today from the address below. In the production of the zines, I oftentimes need a certain font to convey my ideas to the reader, therefore, making fonts myself has created something to fill the void in my life or whate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the Hell am I talking ab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don't know, sorry. Too much Ginger Ale and Robitussin, I gu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nyhow, this is a free font fer non-commercial purposes. If you, for some odd reason or another, want to use this font commercially, let me know and we'll work something or rather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is is the place where i plug my kick-ass alternative rock  'n' roll band, Xitram!. They rock. The tapes are available through the MoFo Outreach Ministry (http://members.aol.com/cometomom/), or can be ordered directly from me for three bucks a piece. Our newest tape, </w:t>
      </w:r>
      <w:r>
        <w:rPr>
          <w:rFonts w:eastAsia="Times New Roman" w:cs="Times New Roman" w:ascii="Times New Roman" w:hAnsi="Times New Roman"/>
          <w:i/>
          <w:iCs/>
          <w:sz w:val="24"/>
          <w:szCs w:val="24"/>
        </w:rPr>
        <w:t>Rosebud Joe</w:t>
      </w:r>
      <w:r>
        <w:rPr>
          <w:rFonts w:eastAsia="Times New Roman" w:cs="Times New Roman" w:ascii="Times New Roman" w:hAnsi="Times New Roman"/>
          <w:sz w:val="24"/>
          <w:szCs w:val="24"/>
        </w:rPr>
        <w:t>, kicks ass and you should get a cop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y zine, approaching the third issue, is pretty dang rad. It's a collection of essays, rants, reviews and other cool junk. They be two bucks. Check 'em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next font creation by me should be done fairly so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font right here was made in one sitting after a combination of Diet Barq's Root Beer and Twizzlers. The effects of the two spewed forth this whack-ass font. If you really really like it, you should send me some money or somet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mail me to tell me what y'all think of this jun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Rev. Josh Wilhel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7247 N. Leewynn D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arasota, FL 34240</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delboy@aol.co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ttp://members.aol.com/die4mysins/fontfont/ttf.htm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Fontalicious Zo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BackSplatter">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