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978042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791096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4067171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1783704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96835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5940812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374439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3239671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005675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286669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7019373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061609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907633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891985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240861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817911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99725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030732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9682776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78092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760731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35300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842415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705052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2505605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278030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