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2890960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6541928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1733289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981506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9864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8863423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746263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946120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1910342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838662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4398684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109150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1423504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7908802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2200233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793898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753566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42750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2656757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9494925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50913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278752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5849455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7071799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1636847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863916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