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96236114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38829246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826404050"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36068593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9852665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08362212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0153516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9104323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4367842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690518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804163331"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96689531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1627718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3886070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2334428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50513209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9929118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83892021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75276574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10683745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10048176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