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86658558"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804489134"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231335391"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44503344"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6313602"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707261828"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107312906"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612455382"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575684169"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303335406"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945618338"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44709279"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155838746"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211789560"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150224627"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887611427"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368091702"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26465592"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394515200"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800393357"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972591356"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