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9500222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86817961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987780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46870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6616734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8738354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42230080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04327332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59774215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2393129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180738993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063354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31200113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9299758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31857343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36242846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97761732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9512068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8489466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5706228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79222966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641759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107925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8085084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29729419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38791146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