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6149135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61589848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1313193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7947209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5909572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50004733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337512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19387674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3718919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8423265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680436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15458195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788846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6926716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76276498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39024002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688667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0327000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70785932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5868640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696320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58106715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85642547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421440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49390593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9853270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