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787868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357099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78631501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59915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9986610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0921840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4290493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484983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271849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8423079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4762531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1191375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6221628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58440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9908278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1527235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7415102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0291064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533903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6687601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98361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5858332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10658941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414294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893953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6299283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