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0969883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7604709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5263721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574127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8239108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832085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0819914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78912576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65147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731494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967439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976878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34947312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62870214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7254826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036641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2362676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9358628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2137398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17667032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7213200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993008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333520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922341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60161641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121528383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