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000733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6610541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6041862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8653014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654896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208302599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1538517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32490716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8652852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20958457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8415771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26781961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6955519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1111119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7297910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15573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90029032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864385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4319116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498199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7151927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2090481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14724618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840793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439624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96827070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