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176781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914125807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286160825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141558540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73698671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470838724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433036226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404023381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437055524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254825852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869624419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8104296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49909752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063916963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222619825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82612364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487562428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29605419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24968214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629133757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825916288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2015209569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370181210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91735618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993551903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73331910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